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0FFFF"/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0" simplePos="0" locked="0" layoutInCell="0" allowOverlap="1" relativeHeight="3">
                <wp:simplePos x="0" y="0"/>
                <wp:positionH relativeFrom="column">
                  <wp:posOffset>-1199515</wp:posOffset>
                </wp:positionH>
                <wp:positionV relativeFrom="paragraph">
                  <wp:posOffset>57150</wp:posOffset>
                </wp:positionV>
                <wp:extent cx="3543300" cy="1600200"/>
                <wp:effectExtent l="48895" t="0" r="0" b="34925"/>
                <wp:wrapTight wrapText="bothSides">
                  <wp:wrapPolygon edited="0">
                    <wp:start x="468" y="2803"/>
                    <wp:lineTo x="3836" y="12763"/>
                    <wp:lineTo x="7672" y="-7140"/>
                    <wp:lineTo x="11036" y="2803"/>
                    <wp:lineTo x="14400" y="12763"/>
                    <wp:lineTo x="18236" y="-7140"/>
                    <wp:lineTo x="21604" y="2803"/>
                    <wp:lineTo x="0" y="18797"/>
                    <wp:lineTo x="3364" y="28749"/>
                    <wp:lineTo x="7200" y="8837"/>
                    <wp:lineTo x="10564" y="18797"/>
                    <wp:lineTo x="13928" y="28749"/>
                    <wp:lineTo x="17764" y="8837"/>
                    <wp:lineTo x="21132" y="18797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543480" cy="160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TRAPS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-109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lime" stroked="f" o:allowincell="f" style="position:absolute;margin-left:-94.45pt;margin-top:4.5pt;width:278.95pt;height:125.95pt;mso-wrap-style:none;v-text-anchor:middle;rotation:90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TRAPS</w:t>
                      </w:r>
                    </w:p>
                  </w:txbxContent>
                </v:textbox>
                <v:path textpathok="t"/>
                <v:textpath on="t" fitshape="t" string="TRAPS" style="font-family:&quot;Arial Black&quot;;font-size:12pt"/>
                <v:fill o:detectmouseclick="t" color2="#00ccff"/>
                <v:stroke color="#3465a4" joinstyle="round" endcap="flat"/>
                <v:shadow on="t" obscured="f" color="navy"/>
                <w10:wrap type="square"/>
              </v:shape>
            </w:pict>
          </mc:Fallback>
        </mc:AlternateContent>
      </w:r>
      <w:r>
        <w:rPr>
          <w:sz w:val="96"/>
          <w:szCs w:val="96"/>
        </w:rPr>
        <w:t>why are traps so mean</w:t>
      </w:r>
      <w:r>
        <w:rPr>
          <w:rFonts w:cs="Arial" w:ascii="Arial" w:hAnsi="Arial"/>
          <w:color w:val="0000FF"/>
        </w:rPr>
        <w:drawing>
          <wp:inline distT="0" distB="0" distL="0" distR="0">
            <wp:extent cx="1236980" cy="808990"/>
            <wp:effectExtent l="0" t="0" r="0" b="0"/>
            <wp:docPr id="2" name="ipfMG5fxHjd81PlJM: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pfMG5fxHjd81PlJM: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6"/>
          <w:szCs w:val="36"/>
        </w:rPr>
        <w:t>this is a eureka Flag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 xml:space="preserve">from1857 when the war stared against it traps vs. the digger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.au/imgres?imgurl=http://flagsandanthems.com/media/flags/flag-eureka-stockade.gif&amp;imgrefurl=http://flagsandanthems.com/historical/flag-eureka-stockade.html&amp;usg=__GPkhGDU4vDBYHY2E9h8ny3ZnD8U=&amp;h=325&amp;w=500&amp;sz=12&amp;hl=en&amp;start=1&amp;um=1&amp;itbs=1&amp;tbnid=MG5fxHjd81PlJM:&amp;tbnh=85&amp;tbnw=130&amp;prev=/images%3Fq%3Deureka%2Bstockade%26um%3D1%26hl%3Den%26safe%3Dactive%26sa%3DX%26tbs%3Disch: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3:38:00Z</dcterms:created>
  <dc:creator>joshua_matti</dc:creator>
  <dc:description/>
  <cp:keywords/>
  <dc:language>en-US</dc:language>
  <cp:lastModifiedBy>joshua_matti</cp:lastModifiedBy>
  <dcterms:modified xsi:type="dcterms:W3CDTF">2010-08-19T02:50:00Z</dcterms:modified>
  <cp:revision>2</cp:revision>
  <dc:subject/>
  <dc:title>why are traps so mean this is a </dc:title>
</cp:coreProperties>
</file>